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Załącznik nr 7C do SWZ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18.08.2021 r.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DZ.RI.231-3/2021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części „III”  postępowania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Umowa zawarta  w Toruniu w dniu ….2021 r. pomiędzy firmą: </w:t>
      </w:r>
      <w:r>
        <w:rPr>
          <w:b/>
          <w:sz w:val="22"/>
          <w:szCs w:val="22"/>
          <w:lang w:eastAsia="ar-SA"/>
        </w:rPr>
        <w:t>………………………………, KRS:……………,NIP:………………</w:t>
      </w:r>
      <w:r>
        <w:rPr>
          <w:sz w:val="22"/>
          <w:szCs w:val="22"/>
          <w:lang w:eastAsia="ar-SA"/>
        </w:rPr>
        <w:t xml:space="preserve"> reprezentowaną  przez Pana/Panią…………………… zwanym/zwaną dalej  </w:t>
      </w:r>
      <w:r>
        <w:rPr>
          <w:b/>
          <w:sz w:val="22"/>
          <w:szCs w:val="22"/>
          <w:lang w:eastAsia="ar-SA"/>
        </w:rPr>
        <w:t>„Wykonawcą”</w:t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a</w:t>
      </w:r>
    </w:p>
    <w:p>
      <w:pPr>
        <w:pStyle w:val="TextBody"/>
        <w:spacing w:lineRule="auto" w:line="240"/>
        <w:ind w:left="270" w:hanging="2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Województwem Kujawsko-Pomorskim </w:t>
      </w:r>
      <w:r>
        <w:rPr>
          <w:sz w:val="22"/>
          <w:szCs w:val="22"/>
        </w:rPr>
        <w:t xml:space="preserve">z siedzibą przy Pl. Teatralny 2, 87-100 Toruń,  NIP: 9561969536 w imieniu którego działa </w:t>
      </w:r>
      <w:r>
        <w:rPr>
          <w:b/>
          <w:sz w:val="22"/>
          <w:szCs w:val="22"/>
        </w:rPr>
        <w:t>Wojewódzki Urząd Pracy w Toruniu</w:t>
      </w:r>
      <w:r>
        <w:rPr>
          <w:sz w:val="22"/>
          <w:szCs w:val="22"/>
        </w:rPr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1. Łukasza Jaworskiego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Krystynę Jaroch- Głównego Księgowego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Zamawiającym”</w:t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 xml:space="preserve">zakup serwisu i wsparcia technicznego dla 3 serwerów HP </w:t>
      </w:r>
      <w:r>
        <w:rPr>
          <w:sz w:val="22"/>
          <w:szCs w:val="22"/>
        </w:rPr>
        <w:t>w cenie oraz o parametrach określonych w części III OPZ załącznikiem nr 1 do niniejszej umowy, któ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stanowił integralną część oferty złożonej przez firmę </w:t>
      </w:r>
      <w:r>
        <w:rPr>
          <w:sz w:val="22"/>
          <w:szCs w:val="22"/>
          <w:lang w:eastAsia="ar-SA"/>
        </w:rPr>
        <w:t>………….</w:t>
      </w:r>
      <w:r>
        <w:rPr>
          <w:sz w:val="22"/>
          <w:szCs w:val="22"/>
        </w:rPr>
        <w:t>w trybie podstawowym bez przeprowadzenia negocjacji o jakim stanowi art. 275 pkt 1 ustawy Pzp na zakup i dostawę zestawów komputerow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stawów notebooków</w:t>
      </w:r>
      <w:r>
        <w:rPr>
          <w:rFonts w:eastAsia="Times New Roman"/>
          <w:bCs/>
          <w:color w:val="000000"/>
          <w:sz w:val="22"/>
          <w:szCs w:val="22"/>
        </w:rPr>
        <w:t xml:space="preserve"> oraz serwis i wsparcie serwerów HP</w:t>
      </w:r>
      <w:r>
        <w:rPr>
          <w:sz w:val="22"/>
          <w:szCs w:val="22"/>
        </w:rPr>
        <w:t xml:space="preserve"> na potrzeby Wojewódzkiego Urzędu Pracy w Toruniu (nr sprawy: DZ.RI.231-3/2021).</w:t>
      </w:r>
      <w:bookmarkStart w:id="0" w:name="_Hlk5400126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jest dystrybutorem oprogramowania będącego przedmiotem zamówienia określonego w części III OPZ będącego załącznikiem nr 1 do niniejszej umowy, a przedmiot ten nie jest obciążony prawem na rzecz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zobowiązuje się dostarczyć wymieniony w § 1 przedmiot umowy na własny koszt  i ryzyko utraty do siedziby Wojewódzkiego Urzędu Pracy w Toruniu, ul. Szosa Chełmińska 30/32 w terminie 10 roboczych dni od dnia podpisania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2"/>
          <w:szCs w:val="22"/>
        </w:rPr>
        <w:t>Z tytułu dostarczenia wymienionego w § 1 przedmiotu umowy, Wykonawca wystawi  jedną fakturę VAT, która obejmować będzie wskazane przez Zamawiającego pozycje części III OPZ będącego załącznikiem nr 1 do niniejszej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2"/>
          <w:szCs w:val="22"/>
        </w:rPr>
        <w:t>Wskazane przez Zamawiającego poszczególne pozycje części III OPZ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, powinny być pozycjami na fakturze, przy czym zaleca się aby w nazwie pojawiła się nazwa rodzaju serwisu wraz z marką, modelem serwera i numerami seryjnymi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stawiona przez Wykonawcę faktura musi być zgodna z następującymi danymi: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bywca:     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WOJEWÓDZTWO KUJAWSKO-POMORSKIE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l. Teatralny 2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87-100 Toruń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IP 956-19-69-536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orca – płatnik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OJEWÓDZKI URZĄD PRACY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Szosa Chełmińska 30/32              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87-100 Toruń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2"/>
          <w:szCs w:val="22"/>
        </w:rPr>
        <w:t xml:space="preserve">Za dostarczony przedmiot umowy Zamawiający zobowiązuje się zapłacić </w:t>
      </w:r>
      <w:r>
        <w:rPr>
          <w:b/>
          <w:sz w:val="22"/>
          <w:szCs w:val="22"/>
        </w:rPr>
        <w:t>………………zł</w:t>
      </w:r>
      <w:r>
        <w:rPr>
          <w:sz w:val="22"/>
          <w:szCs w:val="22"/>
        </w:rPr>
        <w:t xml:space="preserve"> 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………………………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terminie ….. dni od daty otrzymania prawidłowo wystawionej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Fakturę w wersji papierowej  należy przesłać na adres odbior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eastAsia="Times New Roman"/>
          <w:sz w:val="22"/>
          <w:szCs w:val="22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eastAsia="Times New Roman"/>
          <w:b/>
          <w:bCs/>
          <w:sz w:val="22"/>
          <w:szCs w:val="22"/>
        </w:rPr>
        <w:t>Forma złożenia faktury określona w ust 5 i 7 zależy od woli Wykonawcy</w:t>
      </w:r>
      <w:r>
        <w:rPr>
          <w:rFonts w:eastAsia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następujące warunki gwarancyjn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Bezpłatny serwis w okresie gwarancyjnym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Okres gwarancji na przedmiot umowy – zgodnie z określonymi w poszczególnych pozycjach części III OPZ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cego załącznikiem nr 1 do niniejszej umowy, a jeżeli okres gwarancji nie został określony w części III OPZ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 gwarancja obowiązywać będzie przez okres jednego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Czas reakcji serwisu oraz gwarantowany czas naprawy - zgodnie z określonymi wymaganiami w części III OPZ będącego załącznikiem nr 1 do niniejszej umowy. W przypadku, gdy czasy te nie są określone wynoszą one odpowiednio: czas reakcji serwisowej – 4 h, czas naprawy – do następnego dnia roboczego (licząc od dnia, w  którym nastąpiła reakcja serwisowa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gwarancji biegnie od dnia odbioru przedmiotu umowy przez Zamawiającego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obowiązki gwarancyjne polegające na dokonaniu napraw, usuwaniu usterek podlegających gwarancji realizowane będą w trybie i miejscu określonym w części III OPZ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ędącego załącznikiem nr 1 do niniejszej umowy. W przypadku, gdy tryb ten nie jest określony obowiązki gwarancyjne będą wykonywane w lokalizacji: Wojewódzki Urząd Pracy w Toruniu, ul. Szosa Chełmińska 30/32, 87-100 Toruń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Zgłaszanie usterek podlegających gwarancji dokonywane będzie e-mailowo lub telefonicznie na numer podany przez Wykonawcę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res e-mail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dres portalu helpdesk/servicedesk-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 telefonu: ……………………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>W przypadku zmiany danych kontaktowych serwisu, Wykonawca zobowiązuje się niezwłocznie poinformować pisemnie Zamawiającego o zaistniałych zmianach i podać nowe dane kontaktowe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>Zamawiający zastrzega sobie możliwość stosowania kar umownych w przypadku nieterminowego lub nienależytego wykonania zobowiązania w części lub w całości, w wysokości 1% wartości niezrealizowanego zakresu umowy  za każdy dzień zwłoki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W przypadku opóźnienia w podjęciu naprawy, lub opóźnienia wykonania naprawy, Zamawiający zastrzega sobie możliwość stosowania  kar umownych w wysokości 1% wartości naprawianego sprzętu wynikającej z przedmiotowej umowy za każdy dzień zwłoki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wartości przedmiotu umowy za odstąpienie  od umowy przez Zamawiającego z przyczyn za które odpowiedzialność ponosi Wykonawc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Kary umowne nie wyłączają możliwości dochodzenia odszkodowania na zasadach ogólnych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Łączna odpowiedzialność Wykonawcy z tytułu kar umownych ograniczona jest do 25% wartości umowy.</w:t>
      </w:r>
    </w:p>
    <w:p>
      <w:pPr>
        <w:pStyle w:val="TextBody"/>
        <w:tabs>
          <w:tab w:val="clear" w:pos="708"/>
          <w:tab w:val="left" w:pos="3180" w:leader="none"/>
        </w:tabs>
        <w:spacing w:lineRule="auto" w:line="240"/>
        <w:ind w:firstLine="318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/>
      </w:pPr>
      <w:bookmarkStart w:id="1" w:name="_Hlk53990612"/>
      <w:bookmarkEnd w:id="1"/>
      <w:r>
        <w:rPr>
          <w:sz w:val="22"/>
          <w:szCs w:val="22"/>
        </w:rPr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z 2019 r. , poz. 1781 z t.j.) i zobowiązują się ich bezwzględnie przestrzegać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wierzenie przetwarzania danych osobowych w ramach niniejszej Umowy, zostają uregulowane odrębną, nieodpłatną umową, stanowiącą Załącznik nr 2 do niniejszej Umowy będącej jej integralną częścią.</w:t>
      </w:r>
    </w:p>
    <w:p>
      <w:pPr>
        <w:pStyle w:val="TextBody"/>
        <w:spacing w:lineRule="auto" w:line="240"/>
        <w:ind w:left="72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before="0" w:after="12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odstąpienia od umowy w przypadku co najmniej 14     dniowego opóźnienia ze strony Wykonawcy w wykonaniu zobowiązania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bookmarkStart w:id="2" w:name="_Hlk53990612"/>
      <w:bookmarkStart w:id="3" w:name="_Hlk53990612"/>
      <w:bookmarkEnd w:id="3"/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snapToGrid w:val="false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y udziale Podwykonawców wykona następujący przedmiot zamówienia niniejszej umowy: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y zakres przedmiotu umowy Wykonawca wykona siłami własnymi. 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/>
      </w:pPr>
      <w:r>
        <w:rPr>
          <w:sz w:val="22"/>
          <w:szCs w:val="22"/>
        </w:rPr>
        <w:t>W</w:t>
      </w:r>
      <w:r>
        <w:rPr>
          <w:sz w:val="22"/>
          <w:szCs w:val="22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Zamawiający zastrzega sobie prawo dokonania bezpośredniej zapłaty wymagalnego wynagrodzenia przysługującego podwykonawcom, której przedmiotem są dostawy określone w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340" w:hanging="34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iCs/>
          <w:sz w:val="22"/>
          <w:szCs w:val="22"/>
        </w:rPr>
        <w:t xml:space="preserve">Część III OPZ - stanowiącego Załącznik nr 1 do SWZ z dnia </w:t>
      </w:r>
      <w:r>
        <w:rPr>
          <w:sz w:val="22"/>
          <w:szCs w:val="22"/>
        </w:rPr>
        <w:t xml:space="preserve">……..2021 </w:t>
      </w:r>
      <w:r>
        <w:rPr>
          <w:iCs/>
          <w:sz w:val="22"/>
          <w:szCs w:val="22"/>
        </w:rPr>
        <w:t>r. stanowi integralną część niniejszej umowy.</w:t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niki.</w:t>
      </w:r>
    </w:p>
    <w:p>
      <w:pPr>
        <w:pStyle w:val="TextBody"/>
        <w:numPr>
          <w:ilvl w:val="0"/>
          <w:numId w:val="1"/>
        </w:numPr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zęść III OPZ  - Załącznik nr 1 do SIWZ z dnia ………………..2021 </w:t>
      </w:r>
      <w:r>
        <w:rPr>
          <w:i/>
          <w:iCs/>
          <w:sz w:val="22"/>
          <w:szCs w:val="22"/>
        </w:rPr>
        <w:t>r.</w:t>
      </w:r>
    </w:p>
    <w:p>
      <w:pPr>
        <w:pStyle w:val="TextBody"/>
        <w:numPr>
          <w:ilvl w:val="0"/>
          <w:numId w:val="1"/>
        </w:numPr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mowa powierzenia – załącznik nr 2 do umowy z dnia…………</w:t>
      </w:r>
    </w:p>
    <w:p>
      <w:pPr>
        <w:pStyle w:val="TextBody"/>
        <w:numPr>
          <w:ilvl w:val="0"/>
          <w:numId w:val="1"/>
        </w:numPr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ormularz ofertowo-cenowy - Załącznik nr 1 do SWZ z dnia ………………….. </w:t>
      </w:r>
      <w:r>
        <w:rPr>
          <w:i/>
          <w:iCs/>
          <w:sz w:val="22"/>
          <w:szCs w:val="22"/>
        </w:rPr>
        <w:t>r.</w:t>
      </w:r>
    </w:p>
    <w:p>
      <w:pPr>
        <w:pStyle w:val="TextBody"/>
        <w:spacing w:lineRule="auto" w:line="24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08445" cy="1390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08445" cy="139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Calibri"/>
      <w:sz w:val="24"/>
      <w:lang w:val="pl-PL" w:bidi="ar-SA"/>
    </w:rPr>
  </w:style>
  <w:style w:type="character" w:styleId="ZnakZnak">
    <w:name w:val=" Znak Znak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1Znak">
    <w:name w:val="1 Znak"/>
    <w:qFormat/>
    <w:rPr>
      <w:b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both"/>
    </w:pPr>
    <w:rPr>
      <w:rFonts w:eastAsia="Times New Roman"/>
      <w:b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52:00Z</dcterms:created>
  <dc:creator>anetagrobelska</dc:creator>
  <dc:description/>
  <cp:keywords/>
  <dc:language>en-US</dc:language>
  <cp:lastModifiedBy>Rafał Izdebski</cp:lastModifiedBy>
  <cp:lastPrinted>2021-08-16T14:32:00Z</cp:lastPrinted>
  <dcterms:modified xsi:type="dcterms:W3CDTF">2021-08-17T12:46:00Z</dcterms:modified>
  <cp:revision>8</cp:revision>
  <dc:subject/>
  <dc:title> </dc:title>
</cp:coreProperties>
</file>