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7080"/>
        <w:rPr/>
      </w:pPr>
      <w:r>
        <w:rPr/>
        <w:drawing>
          <wp:inline distT="0" distB="0" distL="0" distR="0">
            <wp:extent cx="57556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 xml:space="preserve">Załącznik nr 7C do SIWZ z dnia  23.08.2017 r.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DZ.RI.231-8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y części C postępowania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Umowa zawarta  w Toruniu w dniu ….2017 r. pomiędzy firmą: </w:t>
      </w:r>
      <w:r>
        <w:rPr>
          <w:b/>
          <w:lang w:eastAsia="ar-SA"/>
        </w:rPr>
        <w:t>………………………………</w:t>
      </w:r>
      <w:r>
        <w:rPr>
          <w:lang w:eastAsia="ar-SA"/>
        </w:rPr>
        <w:t xml:space="preserve"> reprezentowaną  przez Pana/Panią…………………………..……………zwanym/zwaną dalej  </w:t>
      </w:r>
      <w:r>
        <w:rPr>
          <w:b/>
          <w:lang w:eastAsia="ar-SA"/>
        </w:rPr>
        <w:t>„Wykonawcą”</w:t>
      </w:r>
    </w:p>
    <w:p>
      <w:pPr>
        <w:pStyle w:val="TextBody"/>
        <w:spacing w:lineRule="auto" w:line="240"/>
        <w:ind w:left="270" w:hanging="270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/>
      </w:pPr>
      <w:r>
        <w:rPr>
          <w:b/>
        </w:rPr>
        <w:t xml:space="preserve">Województwem Kujawsko-Pomorskim </w:t>
      </w:r>
      <w:r>
        <w:rPr/>
        <w:t xml:space="preserve">z siedzibą przy Pl. Teatralny 2, 87-100 Toruń,  NIP: 9561969536 w imieniu którego działa </w:t>
      </w:r>
      <w:r>
        <w:rPr>
          <w:b/>
        </w:rPr>
        <w:t>Wojewódzki Urząd Pracy w Toruniu</w:t>
      </w:r>
      <w:r>
        <w:rPr/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Krystynę Jaroch- Głównego Księgowego </w:t>
        <w:tab/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wanym dalej „</w:t>
      </w:r>
      <w:r>
        <w:rPr>
          <w:rFonts w:cs="Times New Roman" w:ascii="Times New Roman" w:hAnsi="Times New Roman"/>
          <w:b/>
          <w:szCs w:val="24"/>
        </w:rPr>
        <w:t>Zamawiającym”</w:t>
      </w:r>
    </w:p>
    <w:p>
      <w:pPr>
        <w:pStyle w:val="TextBody"/>
        <w:spacing w:lineRule="auto" w:line="240"/>
        <w:ind w:left="270" w:hanging="2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edmiotem umowy jest </w:t>
      </w:r>
      <w:r>
        <w:rPr>
          <w:b/>
        </w:rPr>
        <w:t>zakup licencji systemów operacyjnych dla 5 serwerów</w:t>
      </w:r>
      <w:r>
        <w:rPr/>
        <w:t xml:space="preserve">  </w:t>
      </w:r>
      <w:r>
        <w:rPr>
          <w:rStyle w:val="StrongEmphasis"/>
          <w:b w:val="false"/>
        </w:rPr>
        <w:t xml:space="preserve">w </w:t>
      </w:r>
      <w:r>
        <w:rPr/>
        <w:t xml:space="preserve">cenie oraz o parametrach określonych w części C </w:t>
      </w:r>
      <w:r>
        <w:rPr>
          <w:i/>
        </w:rPr>
        <w:t>Formularza ofertowo- cenowego</w:t>
      </w:r>
      <w:r>
        <w:rPr/>
        <w:t xml:space="preserve"> będącego załącznikiem nr 1 do niniejszej umowy, który</w:t>
      </w:r>
      <w:r>
        <w:rPr>
          <w:i/>
        </w:rPr>
        <w:t xml:space="preserve"> </w:t>
      </w:r>
      <w:r>
        <w:rPr/>
        <w:t>stanowił integralną część oferty złożonej przez Wykonawcę w trybie przetargu nieograniczonego na zakup i wdrożenie macierzy dyskowej, przedłużenie licencji i subskrypcji dla oprogramowania antywirusowego Trend Micro Officescan dla 230 użytkowników oraz zakup licencji systemów operacyjnych dla 5 serwerów na potrzeby Wojewódzkiego Urzędu Pracy w Toruni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jest dystrybutorem oprogramowania będącego przedmiotem zamówienia określonego w części C </w:t>
      </w:r>
      <w:r>
        <w:rPr>
          <w:i/>
        </w:rPr>
        <w:t>Formularza ofertowo - cenowego</w:t>
      </w:r>
      <w:r>
        <w:rPr/>
        <w:t xml:space="preserve"> będącego załącznikiem nr 1 do niniejszej umowy, a przedmiot ten nie jest obciążony prawem na rzecz osób trzec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zobowiązuje się dostarczyć wymieniony w § 1 przedmiot umowy na własny koszt i ryzyko utraty do siedziby Wojewódzkiego Urzędu Pracy w Toruniu, ul. Szosa Chełmińska 30/32 w terminie 15 dni roboczych od dnia podpisania niniejszej um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>1.</w:t>
        <w:tab/>
        <w:t xml:space="preserve">Z tytułu dostarczenia wymienionego w § 1 przedmiotu umowy, Wykonawca wystawi  jedną fakturę VAT, która obejmować będzie wskazane przez Zamawiającego pozycje części C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</w:t>
      </w:r>
    </w:p>
    <w:p>
      <w:pPr>
        <w:pStyle w:val="Normal"/>
        <w:ind w:left="270" w:hanging="270"/>
        <w:jc w:val="both"/>
        <w:rPr/>
      </w:pPr>
      <w:r>
        <w:rPr/>
        <w:t xml:space="preserve">2. Wskazane przez Zamawiającego poszczególne pozycje części C </w:t>
      </w:r>
      <w:r>
        <w:rPr>
          <w:i/>
          <w:iCs/>
        </w:rPr>
        <w:t xml:space="preserve">Formularza ofertowo - cenowego </w:t>
      </w:r>
      <w:r>
        <w:rPr/>
        <w:t>będącego załącznikiem nr 1 do niniejszej umowy, powinny być pozycjami na fakturze, przy czym zaleca się aby w nazwie pojawiła się nazwa oprogramowania i rodzaj licencji.</w:t>
      </w:r>
    </w:p>
    <w:p>
      <w:pPr>
        <w:pStyle w:val="Normal"/>
        <w:ind w:left="270" w:hanging="270"/>
        <w:jc w:val="both"/>
        <w:rPr/>
      </w:pPr>
      <w:r>
        <w:rPr/>
        <w:t>3. Wystawiona przez Wykonawcę faktura musi być zgodna z następującymi danymi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 xml:space="preserve">Nabywca: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WOJEWÓDZTWO KUJAWSKO-POMORSKIE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Pl. Teatralny 2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NIP 956-19-69-53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>Odbiorca – płatnik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WOJEWÓDZKI URZĄD PRACY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l. Szosa Chełmińska 30/32          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84" w:hanging="284"/>
        <w:jc w:val="both"/>
        <w:rPr/>
      </w:pPr>
      <w:r>
        <w:rPr/>
        <w:t xml:space="preserve">4. Za dostarczony przedmiot umowy Zamawiający zobowiązuje się zapłacić </w:t>
      </w:r>
      <w:r>
        <w:rPr>
          <w:b/>
        </w:rPr>
        <w:t>…….. 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..)</w:t>
      </w:r>
      <w:r>
        <w:rPr>
          <w:i/>
        </w:rPr>
        <w:t xml:space="preserve"> </w:t>
      </w:r>
      <w:r>
        <w:rPr/>
        <w:t>w terminie …… dni od daty otrzymania faktury VAT i podpisaniu protokołu odbioru przez obie strony umowy,  w formie polecenia przelewu na konto Wykonawcy.</w:t>
      </w:r>
    </w:p>
    <w:p>
      <w:pPr>
        <w:pStyle w:val="Normal"/>
        <w:ind w:left="284" w:hanging="0"/>
        <w:jc w:val="both"/>
        <w:rPr/>
      </w:pPr>
      <w:r>
        <w:rPr/>
        <w:t>Nr konta Wykonawcy  : ………………………………………………………….</w:t>
      </w:r>
    </w:p>
    <w:p>
      <w:pPr>
        <w:pStyle w:val="Normal"/>
        <w:jc w:val="both"/>
        <w:rPr/>
      </w:pPr>
      <w:r>
        <w:rPr/>
        <w:t>5. Za dzień zapłaty uznaje się dzień obciążenia rachunku bankowego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ind w:left="270" w:hanging="270"/>
        <w:jc w:val="center"/>
        <w:rPr/>
      </w:pPr>
      <w:r>
        <w:rPr/>
      </w:r>
    </w:p>
    <w:p>
      <w:pPr>
        <w:pStyle w:val="Normal"/>
        <w:ind w:left="270" w:hanging="270"/>
        <w:jc w:val="both"/>
        <w:rPr/>
      </w:pPr>
      <w:r>
        <w:rPr/>
        <w:t>Wykonawca zapewni następujące warunki gwarancyjne:</w:t>
      </w:r>
    </w:p>
    <w:p>
      <w:pPr>
        <w:pStyle w:val="Normal"/>
        <w:ind w:left="270" w:hanging="270"/>
        <w:jc w:val="both"/>
        <w:rPr/>
      </w:pPr>
      <w:r>
        <w:rPr/>
        <w:t>1.  Bezpłatny serwis w okresie gwarancyjnym.</w:t>
      </w:r>
    </w:p>
    <w:p>
      <w:pPr>
        <w:pStyle w:val="Normal"/>
        <w:ind w:left="270" w:hanging="270"/>
        <w:jc w:val="both"/>
        <w:rPr/>
      </w:pPr>
      <w:r>
        <w:rPr/>
        <w:t xml:space="preserve">2. </w:t>
        <w:tab/>
        <w:t xml:space="preserve">Okres gwarancji na przedmiot umowy – zgodnie z określonymi w poszczególnych pozycjach części C </w:t>
      </w:r>
      <w:r>
        <w:rPr>
          <w:i/>
          <w:iCs/>
        </w:rPr>
        <w:t xml:space="preserve">Formularza ofertowo - cenowego </w:t>
      </w:r>
      <w:r>
        <w:rPr/>
        <w:t xml:space="preserve">będącego załącznikiem nr 1 do niniejszej umowy, a jeżeli okres gwarancji nie został określony w części C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 gwarancja obowiązywać będzie przez okres jednego roku.</w:t>
      </w:r>
    </w:p>
    <w:p>
      <w:pPr>
        <w:pStyle w:val="Normal"/>
        <w:ind w:left="270" w:hanging="270"/>
        <w:jc w:val="both"/>
        <w:rPr/>
      </w:pPr>
      <w:r>
        <w:rPr/>
        <w:t xml:space="preserve">3. </w:t>
        <w:tab/>
        <w:t xml:space="preserve">Czas reakcji serwisu oraz gwarantowany czas naprawy - zgodnie z określonymi wymaganiami w części C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. W przypadku, gdy czasy te nie są określone wynoszą one odpowiednio: czas reakcji serwisowej – do następnego dnia roboczego, czas naprawy – do 14 dni roboczych (licząc od dnia, w  którym nastąpiła reakcja serwisowa).</w:t>
      </w:r>
    </w:p>
    <w:p>
      <w:pPr>
        <w:pStyle w:val="Normal"/>
        <w:ind w:left="270" w:hanging="270"/>
        <w:jc w:val="both"/>
        <w:rPr/>
      </w:pPr>
      <w:r>
        <w:rPr/>
        <w:t>4.  Termin gwarancji biegnie od dnia odbioru przedmiotu umowy przez Zamawiającego.</w:t>
      </w:r>
    </w:p>
    <w:p>
      <w:pPr>
        <w:pStyle w:val="Normal"/>
        <w:ind w:left="270" w:hanging="270"/>
        <w:jc w:val="both"/>
        <w:rPr/>
      </w:pPr>
      <w:r>
        <w:rPr/>
        <w:t xml:space="preserve">5. </w:t>
        <w:tab/>
        <w:t xml:space="preserve"> Strony postanawiają, że obowiązki gwarancyjne polegające na dokonaniu napraw, usuwaniu usterek podlegających gwarancji realizowane będą w trybie i miejscu określonym w części C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 W przypadku, gdy tryb ten nie jest określony obowiązki gwarancyjne będą wykonywane w lokalizacjach Wojewódzkiego Urzędu Pracy w Toruniu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iedziba - Toruń - ul. Szosa Chełmińska 30/32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ddział w Bydgoszczy - ul. Paderewskiego 26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Oddział we Włocławku - ul. Bulwary 5b</w:t>
      </w:r>
    </w:p>
    <w:p>
      <w:pPr>
        <w:pStyle w:val="TextBody"/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 Zgłaszanie usterek podlegających gwarancji dokonywane będzie zgodnie z Formularzem ofertowo-cenowym, stanowiącym załącznik nr 1 do Specyfikacji Istotnych Warunków Zamówienia, a jeżeli nie zostało to określone - telefonicznie lub za pomocą faxu na numery podane przez Wykonawcę:</w:t>
      </w:r>
    </w:p>
    <w:p>
      <w:pPr>
        <w:pStyle w:val="TextBody"/>
        <w:spacing w:lineRule="auto" w:line="240"/>
        <w:ind w:left="284" w:hanging="284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>nr  telefonu: ………………………………………………..</w:t>
      </w:r>
    </w:p>
    <w:p>
      <w:pPr>
        <w:pStyle w:val="TextBody"/>
        <w:spacing w:lineRule="auto" w:line="24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7. W przypadku zmiany nr telefonu bądź faksu Wykonawcy zobowiązuje się niezwłocznie poinformować pisemnie Zamawiającego o zaistniałych zmianach i podać nowe numery kontaktowe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6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Zamawiający zastrzega sobie możliwość stosowania kar umownych w przypadku nieterminowego lub nienależytego wykonania zobowiązania w części lub w całości, w wysokości 2% wartości przedmiotu umowy za każdy dzień opóźnienia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opóźnienia w podjęciu naprawy, bądź opóźnienia wynikającego z niedostarczenia naprawionego przedmiotu umowy w terminie, Zamawiający zastrzega sobie możliwość stosowania kar umownych w wysokości 2% wartości przedmiotu umowy za każdy dzień opóźnienia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strzega sobie możliwość stosowania kar umownych w wysokości 20%  wartości przedmiotu umowy za odstąpienie od umowy przez Wykonawcę z przyczyn  za które odpowiedzialność ponosi Wykonawca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strzega sobie możliwość stosowania kar umownych w wysokości 20% wartości przedmiotu umowy za odstąpienie  od umowy przez Zamawiającego z przyczyn za które odpowiedzialność ponosi Wykonawca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ary umowne nie wyłączają możliwości dochodzenia odszkodowania na zasadach ogólny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7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znane im są przepisy ustawy o ochronie danych osobowych i wydanych na jej podstawie aktów wykonawczych i zobowiązują się do ich przestrzegania. Ponadto Zamawiający oświadcza, że jest administratorem zbiorów danych osobowych, w rozumieniu ustawy o ochronie danych osobowych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zczególnych sytuacjach w celu wykonania zadań wynikających z niniejszej umowy realizowanych w ramach gwarancji lub serwisu sprzętu będącego przedmiotem niniejszej umowy, Zamawiający upoważnia do przetwarzania danych osobowych wskazane przez Wykonawcę osoby. Upoważnienie jest udzielone na czas realizacji umowy, a przetwarzanie danych osobowych może odbywać się wyłącznie pod nadzorem osoby reprezentującej Zamawiającego.</w:t>
      </w:r>
    </w:p>
    <w:p>
      <w:pPr>
        <w:pStyle w:val="TextBody"/>
        <w:numPr>
          <w:ilvl w:val="0"/>
          <w:numId w:val="8"/>
        </w:numPr>
        <w:spacing w:lineRule="auto" w:line="240"/>
        <w:rPr/>
      </w:pPr>
      <w:r>
        <w:rPr>
          <w:rFonts w:cs="Times New Roman" w:ascii="Times New Roman" w:hAnsi="Times New Roman"/>
          <w:szCs w:val="24"/>
        </w:rPr>
        <w:t>Wykonawca zobowiązuje się przetwarzać dane osobowe, do których został upoważniony wyłącznie w zakresie niezbędnym do wykonania przedmiotu niniejszej Umowy w sposób nie naruszający przepisów  ustawy o ochronie danych osobowych oraz wydanych na jej podstawie aktów wykonawczych, w zakresie świadczenia usług serwisowych w celu zapewnienia Wykonawcy sprawnego i w pełni funkcjonalnego działania sprzętu będącego przedmiotem niniejszej umowy oraz w celu usunięcia problemów z działaniem sprzętu będącego przedmiotem niniejszej Umowy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może ingerować w dane osobowe w zakresie ich zmiany oraz usuwania bez zgody Zamawiającego.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wskazane przez niego osoby, upoważnione przez Zamawiającego do przetwarzania danych osobowych, zobowiązane są przez Wykonawcę do zachowania w tajemnicy przetwarzanych danych osobowych oraz sposobów ich zabezpieczenia, podpisały stosowne oświadczenia o poufności i zostały przez Wykonawcę przeszkolone w zakresie ochrony danych osobowych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łożyć szczególnej staranności przy przetwarzaniu danych osobowych, w tym zastosować środki zabezpieczające zbiór danych przed ich udostępnieniem osobom nieupoważnionym, zabraniem przez osobę nieuprawnioną, przetwarzaniem z naruszeniem ustawy oraz zmianą, utratą, uszkodzeniem lub zniszczeniem.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raz wskazane przez niego osoby nie są uprawnieni do zakładania, posiadania oraz tworzenia jakichkolwiek kopii dokumentów zawierających dane osobowe będące przedmiotem niniejszej Umowy w postaci dokumentów papierowych lub baz elektronicznych innych niż konieczne do wykonania obowiązków określonych w niniejszej Umowie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i Wykonawca oświadczają, że dysponują odpowiednimi środkami i należytymi zabezpieczeniami technicznymi, organizacyjnymi i informatycznymi umożliwiającymi bezpieczne przetwarzanie danych osobowych do których pracownicy Zamawiającego oraz osoby wskazane przez Wykonawcę uzyskali upoważnienie, zgodnie z przepisami ustawy o ochronie danych osobowych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usunąć w sposób trwały wszelkie dane osobowe w formie papierowej oraz zapisane na nośnikach elektronicznych, niezwłocznie po zakończeniu zadań serwisowych wynikających z niniejszej umowy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bezterminowego zachowania w poufności wszelkich informacji, z którymi zapoznał się w trakcie wykonywania przedmiotu niniejszej Umowy, w szczególności przetwarzanych danych osobowych jak i sposobów ich zabezpieczenia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niezwłocznie poinformuje Zamawiającego o: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ch przypadkach naruszenia tajemnicy danych osobowych lub o ich niewłaściwym użyciu;</w:t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ch czynnościach z własnym udziałem w sprawach dotyczących ochrony danych osobowych prowadzonych w szczególności przed Generalnym Inspektorem Ochrony Danych Osobowych, urzędami państwowymi, policją lub przed sądami.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dpowiada za wszelkie uchybienia, jakie powstały z udowodnionej winy Wykonawcy wobec Zamawiającego lub osób trzecich, w wyniku przetwarzania danych osobowych niezgodnego z niniejszą Umową, ustawą o ochronie danych osobowych lub aktów wykonawczych wydanych na jej podstawie.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wykrycia przez Zamawiającego, że Wykonawca i/lub podwykonawca postępuje niezgodnie z treścią niniejszej Umowy, Wykonawca zobowiązuje się do niezwłocznego przywrócenia stanu zgodności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dpowiada za wszelkie uchybienia, powstałe z udowodnionej winy Wykonawcy i/lub podwykonawcy wobec Zamawiającego lub osób trzecich, w wyniku przetwarzania danych osobowych niezgodnego z niniejszą Umową oraz przepisami o których mowa w pkt. 1. 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ponosi odpowiedzialność odszkodowawczą względem Zamawiającego wyłącznie w zakresie rzeczywiście poniesionych strat przez Zamawiającego z udowodnionej winy Wykonawcy i/lub podwykonawców.</w:t>
      </w:r>
    </w:p>
    <w:p>
      <w:pPr>
        <w:pStyle w:val="TextBody"/>
        <w:numPr>
          <w:ilvl w:val="0"/>
          <w:numId w:val="8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nie odpowiada za szkody spowodowane działalnością wskazanych przez Wykonawcę i/lub podwykonawców osób upoważnionych do przetwarzania danych osobowych, w związku realizacją zadań wynikających z niniejszej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8</w:t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zastrzega sobie prawo odstąpienia od umowy w przypadku co najmniej 14     dniowego opóźnienia ze strony Wykonawcy w wykonaniu zobowiązania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przypadku przekroczenia terminu płatności Zamawiający zobowiązuje się zapłacić odsetki za zwłokę w wysokości odsetek ustawowych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9</w:t>
      </w:r>
    </w:p>
    <w:p>
      <w:pPr>
        <w:pStyle w:val="Normal"/>
        <w:widowControl w:val="false"/>
        <w:suppressAutoHyphens w:val="true"/>
        <w:snapToGrid w:val="false"/>
        <w:ind w:left="960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List"/>
        <w:numPr>
          <w:ilvl w:val="0"/>
          <w:numId w:val="7"/>
        </w:numPr>
        <w:spacing w:lineRule="auto" w:line="276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przy udziale Podwykonawców wykona następujący przedmiot zamówienia niniejszej umowy: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.</w:t>
      </w:r>
    </w:p>
    <w:p>
      <w:pPr>
        <w:pStyle w:val="List"/>
        <w:numPr>
          <w:ilvl w:val="0"/>
          <w:numId w:val="7"/>
        </w:numPr>
        <w:spacing w:lineRule="auto" w:line="276" w:before="0" w:after="120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ostały zakres przedmiotu umowy Wykonawca wykona siłami własnymi. </w:t>
      </w:r>
    </w:p>
    <w:p>
      <w:pPr>
        <w:pStyle w:val="List"/>
        <w:numPr>
          <w:ilvl w:val="0"/>
          <w:numId w:val="7"/>
        </w:numPr>
        <w:spacing w:lineRule="auto" w:line="276" w:before="0" w:after="120"/>
        <w:ind w:left="426" w:hanging="284"/>
        <w:jc w:val="both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eastAsia="Calibri" w:cs="Times New Roman" w:ascii="Times New Roman" w:hAnsi="Times New Roman"/>
          <w:szCs w:val="24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koordynacji prac realizowanych przez podwykonawców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Zamawiający zastrzega sobie prawo dokonania bezpośredniej zapłaty wymagalnego wynagrodzenia przysługującego podwykonawcom, której przedmiotem są dostawy określone w § 8 ust 1 niniejszej umowy, w przypadku uchylenia się od obowiązku przez Wykonawcę określonego w § 8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List"/>
        <w:numPr>
          <w:ilvl w:val="0"/>
          <w:numId w:val="5"/>
        </w:numPr>
        <w:tabs>
          <w:tab w:val="clear" w:pos="708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0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Cs/>
          <w:szCs w:val="24"/>
        </w:rPr>
        <w:t xml:space="preserve">Część B </w:t>
      </w:r>
      <w:r>
        <w:rPr>
          <w:rFonts w:cs="Times New Roman" w:ascii="Times New Roman" w:hAnsi="Times New Roman"/>
          <w:i/>
          <w:iCs/>
          <w:szCs w:val="24"/>
        </w:rPr>
        <w:t>Formularza ofertowo - cenowego</w:t>
      </w:r>
      <w:r>
        <w:rPr>
          <w:rFonts w:cs="Times New Roman" w:ascii="Times New Roman" w:hAnsi="Times New Roman"/>
          <w:iCs/>
          <w:szCs w:val="24"/>
        </w:rPr>
        <w:t xml:space="preserve"> - stanowiącego Załącznik nr 1 do SIWZ z dnia 23.08.2017 r. stanowi integralną część niniejszej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Cs/>
          <w:szCs w:val="24"/>
        </w:rPr>
      </w:pPr>
      <w:r>
        <w:rPr>
          <w:rFonts w:cs="Times New Roman" w:ascii="Times New Roman" w:hAnsi="Times New Roman"/>
          <w:iCs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1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3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Cs w:val="24"/>
        </w:rPr>
        <w:t>Zamawiający</w:t>
      </w:r>
      <w:r>
        <w:rPr>
          <w:rFonts w:cs="Times New Roman" w:ascii="Times New Roman" w:hAnsi="Times New Roman"/>
          <w:szCs w:val="24"/>
        </w:rPr>
        <w:t>:</w:t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  <w:szCs w:val="24"/>
        </w:rPr>
        <w:t>Wykonawca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łączniki.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Część C Formularza cenowego - Załącznik nr 1 do SIWZ z dnia </w:t>
      </w:r>
      <w:r>
        <w:rPr>
          <w:rFonts w:cs="Times New Roman" w:ascii="Times New Roman" w:hAnsi="Times New Roman"/>
          <w:iCs/>
          <w:szCs w:val="24"/>
        </w:rPr>
        <w:t>23.08.2017 r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00:00Z</dcterms:created>
  <dc:creator>anetagrobelska</dc:creator>
  <dc:description/>
  <cp:keywords/>
  <dc:language>en-US</dc:language>
  <cp:lastModifiedBy>anetagrobelska</cp:lastModifiedBy>
  <dcterms:modified xsi:type="dcterms:W3CDTF">2017-08-23T06:47:00Z</dcterms:modified>
  <cp:revision>55</cp:revision>
  <dc:subject/>
  <dc:title> </dc:title>
</cp:coreProperties>
</file>