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</wp:posOffset>
            </wp:positionH>
            <wp:positionV relativeFrom="paragraph">
              <wp:posOffset>-205105</wp:posOffset>
            </wp:positionV>
            <wp:extent cx="5772785" cy="6908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7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do SIWZ z dnia 11.12.2020 r.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DZ.RI.231-4/202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WYKONANYCH W CIĄGU OSTATNICH 3 LAT USŁUG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y części 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68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ług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Rodzaj wykonanej usług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pis usługi zgodnej z warunkiem opisanym w rodz. VI pkt 6.2.3.1 SIWZ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ot, na rzecz którego wykonano usług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usługi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y wykonania usług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ług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Rodzaj wykonanej usług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pis usługi zgodnej z warunkiem opisanym w rodz. VI pkt 6.2.3.1 SIWZ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ot, na rzecz którego wykonano usług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usługi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y wykonania usług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o wykazu załączam dowody potwierdzające czy usługi zostały wykonane lub są wykonywane należycie.</w:t>
      </w:r>
    </w:p>
    <w:p>
      <w:pPr>
        <w:pStyle w:val="TextBody"/>
        <w:ind w:left="524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TextBody"/>
        <w:ind w:left="5245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data i podpis Wykonawcy)</w:t>
      </w:r>
    </w:p>
    <w:p>
      <w:pPr>
        <w:pStyle w:val="TextBody"/>
        <w:ind w:left="5245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Tahoma" w:hAnsi="Tahoma" w:cs="Tahoma"/>
          <w:iCs/>
          <w:sz w:val="20"/>
          <w:szCs w:val="20"/>
          <w:lang w:val="en-US" w:eastAsia="en-US"/>
        </w:rPr>
      </w:pPr>
      <w:r>
        <w:rPr>
          <w:rFonts w:cs="Tahoma" w:ascii="Tahoma" w:hAnsi="Tahoma"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-205105</wp:posOffset>
            </wp:positionV>
            <wp:extent cx="5772785" cy="69088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5245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7 do </w:t>
      </w:r>
    </w:p>
    <w:p>
      <w:pPr>
        <w:pStyle w:val="Normal"/>
        <w:jc w:val="right"/>
        <w:rPr/>
      </w:pPr>
      <w:r>
        <w:rPr>
          <w:sz w:val="20"/>
          <w:szCs w:val="20"/>
        </w:rPr>
        <w:t>SIWZ z dnia 11.12.2020 r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WYKONANYCH W CIĄGU OSTATNICH 3 LAT USŁUG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y części I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68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ług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Rodzaj wykonanej usług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pis usługi zgodnej z warunkiem opisanym w rodz. VI pkt 6.2.3.2.  SIWZ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ot, na rzecz którego wykonano usług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usługi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y wykonania usług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ług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Rodzaj wykonanej usług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pis usługi zgodnej z warunkiem opisanym w rodz. VI pkt 6.2.3.2. SIWZ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ot, na rzecz którego wykonano usług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usługi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y wykonania usług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wykazu załączam dowody potwierdzające czy usługi zostały wykonane lub są wykonywane należycie.</w:t>
      </w:r>
    </w:p>
    <w:p>
      <w:pPr>
        <w:pStyle w:val="TextBody"/>
        <w:ind w:left="524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TextBody"/>
        <w:ind w:left="524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data i podpis Wykonawcy)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-205105</wp:posOffset>
            </wp:positionV>
            <wp:extent cx="5772785" cy="69088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524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7 do SIWZ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z dnia 11.12.2020 r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WYKONANYCH W CIĄGU OSTATNICH 3 LAT USŁUG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y części II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68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ług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Rodzaj wykonanej usług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pis usługi zgodnej z warunkiem opisanym w rodz. VI pkt 6.2.3.3.  SIWZ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ot, na rzecz którego wykonano usług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usługi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y wykonania usług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ług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Rodzaj wykonanej usług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pis usługi zgodnej z warunkiem opisanym w rodz. VI pkt 6.2.3.3.  SIWZ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ot, na rzecz którego wykonano usług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usługi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y wykonania usług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wykazu załączam dowody potwierdzające czy usługi zostały wykonane lub są wykonywane należycie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TextBody"/>
        <w:ind w:left="524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data i podpis Wykonawcy)</w:t>
      </w:r>
    </w:p>
    <w:p>
      <w:pPr>
        <w:pStyle w:val="TextBody"/>
        <w:spacing w:before="0" w:after="120"/>
        <w:ind w:left="524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4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  <w:tab/>
      <w:tab/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4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4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tabs>
        <w:tab w:val="clear" w:pos="4818"/>
        <w:tab w:val="center" w:pos="540" w:leader="none"/>
        <w:tab w:val="right" w:pos="9637" w:leader="none"/>
      </w:tabs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jc w:val="both"/>
      <w:outlineLvl w:val="0"/>
    </w:pPr>
    <w:rPr>
      <w:rFonts w:eastAsia="Times New Roman"/>
      <w:b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284" w:hanging="284"/>
      <w:jc w:val="both"/>
    </w:pPr>
    <w:rPr>
      <w:rFonts w:ascii="Arial" w:hAnsi="Arial" w:eastAsia="Times New Roman" w:cs="Arial"/>
      <w:color w:val="00000A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50:00Z</dcterms:created>
  <dc:creator>user</dc:creator>
  <dc:description/>
  <cp:keywords/>
  <dc:language>en-US</dc:language>
  <cp:lastModifiedBy>Małgorzata Żak</cp:lastModifiedBy>
  <cp:lastPrinted>2017-02-08T08:32:00Z</cp:lastPrinted>
  <dcterms:modified xsi:type="dcterms:W3CDTF">2020-12-09T11:05:00Z</dcterms:modified>
  <cp:revision>5</cp:revision>
  <dc:subject/>
  <dc:title>WZÓR UMOWY</dc:title>
</cp:coreProperties>
</file>